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44"/>
          <w:lang w:val="en-US" w:eastAsia="en-US"/>
        </w:rPr>
        <w:drawing>
          <wp:inline distT="0" distB="0" distL="0" distR="0">
            <wp:extent cx="1470025" cy="1496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44"/>
        </w:rPr>
        <w:t xml:space="preserve">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-  Sleep-Over &amp; Field Trip to Discovery Museum &amp; Jim Barnett Park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Winchester, V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:  Friday, July 29 @ 10 a.m. until Saturday, July 30 @ 10 a.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- Starting place, First Grade Class room</w:t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>Who-   First Graders / Mrs. Clever’s Class</w:t>
      </w:r>
    </w:p>
    <w:p>
      <w:pPr>
        <w:pStyle w:val="Normal"/>
        <w:rPr/>
      </w:pPr>
      <w:r>
        <w:rPr>
          <w:rFonts w:cs="Arial" w:ascii="Arial" w:hAnsi="Arial"/>
          <w:sz w:val="24"/>
        </w:rPr>
        <w:t>Time-   Friday, July 29 @ 10 a.m. until Saturday, July 30 @ 10 a.m.</w:t>
      </w:r>
    </w:p>
    <w:p>
      <w:pPr>
        <w:pStyle w:val="Heading1"/>
        <w:rPr/>
      </w:pPr>
      <w:r>
        <w:rPr>
          <w:rFonts w:cs="Arial" w:ascii="Arial" w:hAnsi="Arial"/>
          <w:sz w:val="24"/>
        </w:rPr>
        <w:t>Cost-   $15.00 per student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____________________ </w:t>
      </w:r>
      <w:r>
        <w:rPr>
          <w:rFonts w:cs="Arial" w:ascii="Arial" w:hAnsi="Arial"/>
          <w:sz w:val="24"/>
        </w:rPr>
        <w:t xml:space="preserve">has my permission to go to the Famous First Grad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(Student’s Name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leep-Over and to Discovery Museum &amp; Jim Barnett Park in Winchester , V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In an emergency, please conta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 at _________________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rFonts w:cs="Arial" w:ascii="Arial" w:hAnsi="Arial"/>
          <w:b/>
          <w:sz w:val="24"/>
        </w:rPr>
        <w:t>(Name)                        (Phone Number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I give permission for my child to ride with a parent driv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 I will be driving and will transport my own chi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****************************************************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___ Yes, I can chaperone at the Sleep-Ov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 No, I can not chaperone at the Sleep-O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 Yes, I can drive for the field trip.  I have room for one adult and ___ childr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with car sea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 No, I cannot drive but I am willing to chaperone for the field trip,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case I cannot be reached, I authorize Broadfording Christian Academy permission to administer emergency care decisions on behalf of my child.  I understand that BCA will not be responsible for medical expenses incurred solely on the basis of this authorizatio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Parent’s Signa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ease return permission slip and money by May 23, 2011.        </w:t>
      </w:r>
    </w:p>
    <w:p>
      <w:pPr>
        <w:pStyle w:val="Normal"/>
        <w:ind w:left="216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Thank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Mrs. Clev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ngy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ingy;Century Gothic" w:hAnsi="Vingy;Century Gothic" w:cs="Vingy;Century Gothic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ingy;Century Gothic" w:hAnsi="Vingy;Century Gothic" w:cs="Vingy;Century Gothic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2"/>
    </w:rPr>
  </w:style>
  <w:style w:type="paragraph" w:styleId="BodyTextIndent2">
    <w:name w:val="Body Text Indent 2"/>
    <w:basedOn w:val="Normal"/>
    <w:qFormat/>
    <w:pPr>
      <w:ind w:left="2160" w:hanging="0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6:26:00Z</dcterms:created>
  <dc:creator>Dianna Clever</dc:creator>
  <dc:description/>
  <cp:keywords/>
  <dc:language>en-US</dc:language>
  <cp:lastModifiedBy>dianna.clever</cp:lastModifiedBy>
  <cp:lastPrinted>2003-03-22T20:00:00Z</cp:lastPrinted>
  <dcterms:modified xsi:type="dcterms:W3CDTF">2011-05-14T16:26:00Z</dcterms:modified>
  <cp:revision>2</cp:revision>
  <dc:subject/>
  <dc:title>FIELD TRIP</dc:title>
</cp:coreProperties>
</file>